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6    4/5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1/End of Act 1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Identify Plot Point 1, explain how it sends us into Act 2, and describe what happens between the Set-up and Plot Point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04:00Z</dcterms:created>
  <dc:creator>Jou Jou</dc:creator>
  <dc:description/>
  <dc:language>en-US</dc:language>
  <cp:lastModifiedBy>gilmore</cp:lastModifiedBy>
  <dcterms:modified xsi:type="dcterms:W3CDTF">2012-04-04T17:04:00Z</dcterms:modified>
  <cp:revision>2</cp:revision>
  <dc:subject/>
  <dc:title/>
</cp:coreProperties>
</file>